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Third Grade Year at a Glance 2012-2013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814"/>
        <w:gridCol w:w="1813"/>
        <w:gridCol w:w="1814"/>
        <w:gridCol w:w="1813"/>
        <w:gridCol w:w="1814"/>
        <w:gridCol w:w="1813"/>
        <w:gridCol w:w="1814"/>
      </w:tblGrid>
      <w:tr>
        <w:trPr>
          <w:trHeight w:val="240" w:hRule="atLeast"/>
        </w:trPr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irst Quarter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ond Quarter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hird Quarter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ourth Quarter</w:t>
            </w:r>
          </w:p>
        </w:tc>
      </w:tr>
      <w:tr>
        <w:trPr>
          <w:trHeight w:val="4520" w:hRule="atLeast"/>
        </w:trPr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u w:val="single"/>
              </w:rPr>
              <w:t>Operations &amp; Algebraic Thinking:</w:t>
            </w:r>
            <w:r>
              <w:rPr>
                <w:b/>
                <w:sz w:val="20"/>
              </w:rPr>
              <w:t xml:space="preserve">  Properties of Operation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Number &amp; Operations in Base Ten:</w:t>
            </w:r>
            <w:r>
              <w:rPr>
                <w:b/>
                <w:sz w:val="20"/>
              </w:rPr>
              <w:t xml:space="preserve">  Use place value to fluently add and subtract within 1,000. Round numbers to nearest 10 or 100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 xml:space="preserve">Measurement and Data: </w:t>
            </w:r>
            <w:r>
              <w:rPr>
                <w:b/>
                <w:sz w:val="20"/>
              </w:rPr>
              <w:t xml:space="preserve"> Generate and show data by measuring length and creating line plots and solve problems involving perimeter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0"/>
              </w:rPr>
              <w:t>**Begin multiplication and division at the beginning of the year.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Number and Operations – Fractions:  </w:t>
            </w:r>
            <w:r>
              <w:rPr>
                <w:b/>
                <w:sz w:val="20"/>
                <w:szCs w:val="20"/>
              </w:rPr>
              <w:t>Develop understanding of fractions as numb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Operations &amp; Algebraic Thinking:  </w:t>
            </w:r>
            <w:r>
              <w:rPr>
                <w:b/>
                <w:sz w:val="20"/>
                <w:szCs w:val="20"/>
              </w:rPr>
              <w:t>Represent and solve problems involving multiplication and division. Understand properties of multiplication and the relationship between multiplication and division. Multiply and divide within 100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Measurement and Data:  </w:t>
            </w:r>
            <w:r>
              <w:rPr>
                <w:b/>
                <w:sz w:val="20"/>
                <w:szCs w:val="20"/>
              </w:rPr>
              <w:t>Draw graphs and solve problems using information in graphs.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 xml:space="preserve">Numbers and Operations in Base Ten:  </w:t>
            </w:r>
            <w:r>
              <w:rPr>
                <w:b/>
                <w:sz w:val="20"/>
              </w:rPr>
              <w:t>Use place value strategies and properties of operat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u w:val="single"/>
              </w:rPr>
              <w:t xml:space="preserve">Operations &amp; Algebraic Thinking:  </w:t>
            </w:r>
            <w:r>
              <w:rPr>
                <w:b/>
                <w:sz w:val="20"/>
              </w:rPr>
              <w:t>Fluently multiply and divide within 100 and solve two-step word problems using the four operations.  Understand properties of multiplication and the relationship between multiplication and division. Identify and explain patterns in arithmetic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u w:val="single"/>
              </w:rPr>
              <w:t>Measurement and Data:</w:t>
            </w:r>
            <w:r>
              <w:rPr>
                <w:b/>
                <w:sz w:val="20"/>
              </w:rPr>
              <w:t xml:space="preserve">  Solve problems involving measurement of intervals of time, liquid volumes, and masses of objects. Represent and interpret dat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 xml:space="preserve">Number and Operations – Fractions:  </w:t>
            </w:r>
            <w:r>
              <w:rPr>
                <w:b/>
                <w:sz w:val="20"/>
              </w:rPr>
              <w:t>Develop understanding of fractions as number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4"/>
                <w:u w:val="single"/>
              </w:rPr>
              <w:t>Measurement and Data</w:t>
            </w:r>
            <w:r>
              <w:rPr>
                <w:b/>
                <w:sz w:val="20"/>
                <w:szCs w:val="24"/>
              </w:rPr>
              <w:t xml:space="preserve">   Measure and estimate liquid volumes and masses of objects. Understand concepts of area and relate area to multiplication and addition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 xml:space="preserve">Number and Operations – Fractions:  </w:t>
            </w:r>
            <w:r>
              <w:rPr>
                <w:b/>
                <w:sz w:val="20"/>
              </w:rPr>
              <w:t>Develop understanding of fractions as numbe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u w:val="single"/>
              </w:rPr>
              <w:t>Operations &amp; Algebraic Thinking:</w:t>
            </w: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  <w:szCs w:val="24"/>
              </w:rPr>
              <w:t xml:space="preserve">Solve word problems involving multiplication and division. Determine unknown whole numbers.  Apply properties of operations as strategies to multiply and divide.  Fluently multiply and divide within 100.  Interpret whole-number quotients of whole numbers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**Emphasis on fractions throughout the year.</w:t>
            </w:r>
          </w:p>
        </w:tc>
      </w:tr>
      <w:tr>
        <w:trPr>
          <w:trHeight w:val="226" w:hRule="atLeast"/>
        </w:trPr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irst Quarter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ond Quarter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hird Quarter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ourth Quarter</w:t>
            </w:r>
          </w:p>
        </w:tc>
      </w:tr>
      <w:tr>
        <w:trPr>
          <w:trHeight w:val="2339" w:hRule="atLeast"/>
        </w:trPr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L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eme:  Univers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Question:  What is our place in the universe?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L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eme:  Culture, Customs, and Tradition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0"/>
              </w:rPr>
              <w:t>Essential Question:  How does belief influence action?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L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eme:  Chang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0"/>
              </w:rPr>
              <w:t>Essential Question:  How does circumstances effect change?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L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eme:  Growt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0"/>
              </w:rPr>
              <w:t>Essential Question:  How does cause and effect influence the choices we make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47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Sci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0"/>
              </w:rPr>
              <w:t>Solar System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Social Studie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i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0"/>
              </w:rPr>
              <w:t>Rocks and Mineral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Social Studie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i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0"/>
              </w:rPr>
              <w:t>Solids, Liquids, and Gase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Social Studie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i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0"/>
              </w:rPr>
              <w:t>Sound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Social Studie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6:54:00Z</dcterms:created>
  <dc:creator>cheringer</dc:creator>
  <dc:description/>
  <dc:language>en-US</dc:language>
  <cp:lastModifiedBy>lahoward</cp:lastModifiedBy>
  <dcterms:modified xsi:type="dcterms:W3CDTF">2012-07-11T16:54:00Z</dcterms:modified>
  <cp:revision>2</cp:revision>
  <dc:subject/>
  <dc:title/>
</cp:coreProperties>
</file>